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</w:t>
        <w:tab/>
        <w:tab/>
        <w:t>Period: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niche of the ow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one main prey source for owls?  What are some other prey spe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wl eggs are not laid at the same time.  Explain how this helps to ensure the survival of at least some of the ch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owl’s eyes are adapted to help their survi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ds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es –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ximum amount some owls can turn their h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an owls talon is shaped when it grabs p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leading edge or an owl’s wing.  How does it work to help the ow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most owls have a disc shaped 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why owls have asymmetrical 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bol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to owls “puke” up the remains of their pr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n be determined from the bolus?</w:t>
      </w:r>
    </w:p>
    <w:sectPr>
      <w:type w:val="nextPage"/>
      <w:pgSz w:w="12240" w:h="15840"/>
      <w:pgMar w:left="864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39:00Z</dcterms:created>
  <dc:creator>SASD</dc:creator>
  <dc:description/>
  <cp:keywords/>
  <dc:language>en-US</dc:language>
  <cp:lastModifiedBy>SASD</cp:lastModifiedBy>
  <dcterms:modified xsi:type="dcterms:W3CDTF">2010-01-04T16:08:00Z</dcterms:modified>
  <cp:revision>2</cp:revision>
  <dc:subject/>
  <dc:title>Name: ___________________________</dc:title>
</cp:coreProperties>
</file>